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ahoma" w:ascii="Tahoma" w:hAnsi="Tahoma"/>
          <w:shadow/>
          <w:color w:val="000080"/>
        </w:rPr>
        <w:t>e-DNE - DIRETÓRIO NACIONAL DE ENDEREÇOS</w:t>
      </w:r>
    </w:p>
    <w:p>
      <w:pPr>
        <w:pStyle w:val="TextBody"/>
        <w:rPr>
          <w:rFonts w:ascii="Tahoma" w:hAnsi="Tahoma" w:cs="Tahoma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  <w:t>COMUNICADO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80"/>
          <w:sz w:val="24"/>
        </w:rPr>
      </w:pPr>
      <w:r>
        <w:rPr>
          <w:rFonts w:cs="Tahoma" w:ascii="Tahoma" w:hAnsi="Tahoma"/>
          <w:b/>
          <w:shadow/>
          <w:color w:val="000080"/>
          <w:sz w:val="24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Senhor Usuári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 e-DNE tem duas modalidades: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- e-DNE Básico com arquivos em formato texto (.txt)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- e-DNE Master com arquivos em formato texto (.txt) e MS-Access (.mdb)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arquivos em formato texto estão disponibilizados com delimitador e tamanho fixo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clarecemos que, além dos tradicionais CEPs de localidades e de logradouros, deverão ser utilizados, também, os CEPs constantes dos arquivos descritos, abaixo, para fins de endereçamento de objetos e validação de endereços para entrega de correspondências, gerados por essa Instituiçã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FIX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DNE_GU_UNIDADES_OPERACIONAIS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DNE_GU_GRANDES_USUARIOS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DNE_GU_CAIXAS_POSTAIS_COMUNIT.TXT).</w:t>
      </w:r>
    </w:p>
    <w:p>
      <w:pPr>
        <w:pStyle w:val="Normal"/>
        <w:ind w:left="1320" w:hanging="0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DELIMITAD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LOG_UNID_OPER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LOG_GRANDE_USUARIO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LOG_CPC.TXT)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>A seguir, apresentamos alguns exemplos</w:t>
      </w:r>
      <w:r>
        <w:rPr>
          <w:rFonts w:cs="Tahoma" w:ascii="Tahoma" w:hAnsi="Tahoma"/>
          <w:i/>
          <w:color w:val="000080"/>
          <w:sz w:val="22"/>
        </w:rPr>
        <w:t xml:space="preserve"> (fictícios)</w:t>
      </w:r>
      <w:r>
        <w:rPr>
          <w:rFonts w:cs="Tahoma" w:ascii="Tahoma" w:hAnsi="Tahoma"/>
          <w:color w:val="000080"/>
          <w:sz w:val="22"/>
        </w:rPr>
        <w:t xml:space="preserve"> sobre cada forma de endereçamento relativa aos arquivos acima:</w:t>
      </w:r>
    </w:p>
    <w:p>
      <w:pPr>
        <w:pStyle w:val="Normal"/>
        <w:jc w:val="both"/>
        <w:rPr>
          <w:rFonts w:ascii="Tahoma" w:hAnsi="Tahoma" w:eastAsia="Tahoma" w:cs="Tahoma"/>
          <w:color w:val="000080"/>
          <w:sz w:val="22"/>
        </w:rPr>
      </w:pPr>
      <w:r>
        <w:rPr>
          <w:rFonts w:eastAsia="Tahoma" w:cs="Tahoma" w:ascii="Tahoma" w:hAnsi="Tahoma"/>
          <w:color w:val="000080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Unidades dos Correios – Serviço de Caixas Postais</w:t>
      </w:r>
      <w:r>
        <w:rPr>
          <w:rFonts w:cs="Tahoma" w:ascii="Tahoma" w:hAnsi="Tahoma"/>
          <w:color w:val="000080"/>
          <w:sz w:val="22"/>
        </w:rPr>
        <w:t xml:space="preserve"> - Esse serviço é utilizado pelos usuários que requerem maior privacidade e comodidade no recebimento de suas correspondênc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Antônio Gomes Vasconcelos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 Postal 196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35326-970  Santa Rita de Minas - MG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Grandes Usuários</w:t>
      </w:r>
      <w:r>
        <w:rPr>
          <w:rFonts w:cs="Tahoma" w:ascii="Tahoma" w:hAnsi="Tahoma"/>
          <w:color w:val="000080"/>
          <w:sz w:val="22"/>
        </w:rPr>
        <w:t xml:space="preserve"> - Usuários que informam o endereço e o CEP da empresa, órgão público, etc., onde trabalham, para recebimento de correspondências pessoais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Paulo Gonçalves Rodriguez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planada dos Ministérios – Bloco A – Sala 123 – Ed. Sede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70033-900   Brasília - DF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color w:val="000080"/>
          <w:sz w:val="22"/>
          <w:u w:val="single"/>
        </w:rPr>
        <w:t>Caixas Postais Comunitárias/CPC</w:t>
      </w:r>
      <w:r>
        <w:rPr>
          <w:rFonts w:cs="Tahoma" w:ascii="Tahoma" w:hAnsi="Tahoma"/>
          <w:color w:val="000080"/>
          <w:sz w:val="22"/>
        </w:rPr>
        <w:t xml:space="preserve"> - As CPCs são usadas por usuários que residem em áreas rurais e/ou urbanas periféricas não atendidas pela distribuição domiciliária.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Joaquim Belmiro Ferreira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PC 76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80"/>
          <w:sz w:val="22"/>
        </w:rPr>
        <w:t>72800-990 Cristalina - GO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que possuam os três últimos dígitos (sufixo), enquadrados em uma das faixas  mencionadas, abaixo, devem ser considerados para fins de endereçamento em objetos de correspondência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00 a 959, referem-se a Grandes Usuários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Os CEPs com a faixa de sufixo de 970 a 989 e 999, referem-se a Unidades Operacionais;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90 a 998, referem-se a Caixas Postais Comunitár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ATENÇÃO!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Além disso, informamos que a partir da publicação da versão 1302 do DNE, a periodicidade de fornecimento da base de dados do CEP passa a ser mensal. Assim sendo, os dígitos componentes do identificador de versão passam a ter os seguintes significados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13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Ano de referência dos dados; e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02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Mês de referência dos dado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Na periodicidade anterior (trimestral), que foi encerrada na versão 1204, os dois dígitos à direita representavam o trimestre.</w:t>
      </w:r>
    </w:p>
    <w:p>
      <w:pPr>
        <w:pStyle w:val="Normal"/>
        <w:jc w:val="center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*****</w:t>
      </w:r>
    </w:p>
    <w:p>
      <w:pPr>
        <w:pStyle w:val="Normal"/>
        <w:jc w:val="center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902" w:top="1418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0"/>
        <w:lang w:val="en-US" w:eastAsia="en-US"/>
      </w:rPr>
    </w:pPr>
    <w:r>
      <w:rPr>
        <w:rFonts w:cs="Arial Narrow" w:ascii="Arial Narrow" w:hAnsi="Arial Narrow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3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pt" to="467.95pt,0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67.95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1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27305</wp:posOffset>
              </wp:positionV>
              <wp:extent cx="6158865" cy="232410"/>
              <wp:effectExtent l="0" t="0" r="50800" b="5080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-2.15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Continuação</w:t>
    </w:r>
  </w:p>
  <w:p>
    <w:pPr>
      <w:pStyle w:val="Header"/>
      <w:jc w:val="right"/>
      <w:rPr>
        <w:rFonts w:ascii="Arial Narrow" w:hAnsi="Arial Narrow" w:eastAsia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540</wp:posOffset>
              </wp:positionV>
              <wp:extent cx="6158865" cy="232410"/>
              <wp:effectExtent l="0" t="0" r="50800" b="5080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0.2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Cs w:val="20"/>
    </w:rPr>
  </w:style>
  <w:style w:type="paragraph" w:styleId="Textoembloco">
    <w:name w:val="Texto em bloco"/>
    <w:basedOn w:val="Normal"/>
    <w:qFormat/>
    <w:pPr>
      <w:ind w:left="1418" w:right="284" w:hanging="284"/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01:00Z</dcterms:created>
  <dc:creator>Elso Martins Ferreira</dc:creator>
  <dc:description/>
  <cp:keywords/>
  <dc:language>en-US</dc:language>
  <cp:lastModifiedBy>ECT</cp:lastModifiedBy>
  <cp:lastPrinted>2002-06-19T09:09:00Z</cp:lastPrinted>
  <dcterms:modified xsi:type="dcterms:W3CDTF">2013-03-15T18:19:00Z</dcterms:modified>
  <cp:revision>7</cp:revision>
  <dc:subject>Instrução para uso de CEP de UOP, GU e CPC</dc:subject>
  <dc:title>Aviso Importante</dc:title>
</cp:coreProperties>
</file>